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 Rea:  "On The Beach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